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535546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3454572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